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к муниципальной программе мероприятий, направленных на решение вопроса местного значения по культуре, организации местных и участие в организации и проведении городских праздничных и иных зрелищных мероприятий на 2021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440"/>
        <w:gridCol w:w="1620"/>
        <w:gridCol w:w="3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руб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городских праздничных мероприятий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1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е новогод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21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21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здничный концерт в День Победы в 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21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4" w:leader="none"/>
              </w:tabs>
              <w:rPr/>
            </w:pPr>
            <w:r>
              <w:rPr/>
              <w:tab/>
              <w:t>июнь 2021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стных праздничных мероприятий и поздравлений для жителей муниципального образования поселок Левашо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2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квартал 2021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рождения поселка Леваш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21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поселка Новос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1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 Урож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1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билетов на праздничные и иные зрелищные мероприятия для жителей муниципального образования поселок Леваш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969 00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50 </w:t>
            </w:r>
            <w:r>
              <w:rPr>
                <w:lang w:val="en-US"/>
              </w:rPr>
              <w:t>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b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 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увенирной и цветочной продукции для вручения на праздничных и иных зрелищных мероприят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7 000,0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здика срез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чный в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и, пакеты к праздникам, флаеры  подарочные, буклеты и проч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000,0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баннеров к праздничным мероприя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8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 756 000,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ъем финансирования программы составляет: 7</w:t>
      </w:r>
      <w:r>
        <w:rPr>
          <w:lang w:val="en-US"/>
        </w:rPr>
        <w:t> </w:t>
      </w:r>
      <w:r>
        <w:rPr/>
        <w:t>756 000,00 (Семь миллионов семьсот пятьдесят шесть тысяч рублей 00 копеек)</w:t>
      </w:r>
    </w:p>
    <w:sectPr>
      <w:type w:val="nextPage"/>
      <w:pgSz w:orient="landscape" w:w="16838" w:h="11906"/>
      <w:pgMar w:left="1134" w:right="1134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2:00Z</dcterms:created>
  <dc:creator>Бухгалтер</dc:creator>
  <dc:description/>
  <cp:keywords/>
  <dc:language>en-US</dc:language>
  <cp:lastModifiedBy>Левашово</cp:lastModifiedBy>
  <cp:lastPrinted>2018-10-31T12:19:00Z</cp:lastPrinted>
  <dcterms:modified xsi:type="dcterms:W3CDTF">2020-11-09T12:26:00Z</dcterms:modified>
  <cp:revision>77</cp:revision>
  <dc:subject/>
  <dc:title>Приложение</dc:title>
</cp:coreProperties>
</file>